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Коллективн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й и должностей работник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нятых на работах с вредными и (или) опасными условиями тру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им ежегодного дополнительного оплачиваемого отпу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, 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, использующий дез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мест общего 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профкома                                                      Директор МБОУ Арейской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В.И.Астахова                                                        __________Т.С.Рудковская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7:33:00Z</dcterms:created>
  <dc:creator>1</dc:creator>
  <dc:description/>
  <cp:keywords/>
  <dc:language>en-US</dc:language>
  <cp:lastModifiedBy>директор</cp:lastModifiedBy>
  <cp:lastPrinted>2017-04-21T16:58:00Z</cp:lastPrinted>
  <dcterms:modified xsi:type="dcterms:W3CDTF">2017-04-21T09:59:00Z</dcterms:modified>
  <cp:revision>12</cp:revision>
  <dc:subject/>
  <dc:title/>
</cp:coreProperties>
</file>