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С. Пушк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вгений Онег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ЕРВ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жить торопится и чувствовать спеши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. Вяземск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Мой дядя самых честных правил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не в шутку занемог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уважать себя застави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лучше выдумать не мо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 пример другим наук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, боже мой, какая ску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больным сидеть и день и ноч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тходя ни шагу прочь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низкое коварств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-живого забавля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у подушки поправля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чально подносить лекарство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дыхать и думать про себ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же чёрт возьмёт тебя!"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думал молодой повес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я в пыли на почтовых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вышней волею Зевес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ледник всех своих родны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зья Людмилы и Руслан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героем моего рома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предисловий, сей же час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вольте познакомить вас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егин, добрый мой приятел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лся на брегах Невы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, может быть, родились в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блистали, мой читатель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некогда гулял и 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реден север для мен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жив отлично-благородно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гами жил его отец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л три бала ежегодн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мотался наконец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ьба Евгения хранил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рва Madame за ним ходил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 Monsieur ее смени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был резов, но ми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nsieur l'Abbé, француз убого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не измучилось дит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л его всему шут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кучал моралью строго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гка за шалости брани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Летний сад гулять води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же юности мятежн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шла Евгению пор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а надежд и грусти нежно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nsieur прогнали со двор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мой Онегин на свобод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рижен по последней мод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dandy лондонский одет 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конец увидел св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по-французски совершенн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 изъясняться и писа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гко мазурку танцева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ланялся непринужденно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го ж вам больше? Свет решил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он умен и очень ми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се учились понемног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у-нибудь и как-нибуд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воспитаньем, слава богу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ас немудрено блесну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егин был, по мненью многи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удей решительных и строгих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ый малый, но педан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л он счастливый талан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принужденья в разговор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нуться до всего слегк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ным видом знато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анить молчанье в важном спор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озбуждать улыбку да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нем нежданных эпиграм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тынь из моды вышла нын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, если правду вам сказа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знал довольно по-латын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эпиграфы разбира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лковать об Ювенал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це письма поставить vale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помнил, хоть не без грех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Энеиды два стих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рыться не имел охот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ронологической пыл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описания земл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дней минувших анекдот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Ромула до наших дн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анил он в памяти сво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I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ой страсти не име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звуков жизни не щади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мог он ямба от хоре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мы ни бились, отличи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анил Гомера, Феокрит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о читал Адама Смит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был глубокий эконо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есть, умел судить о то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государство богатее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ем живет, и почем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нужно золота ему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простой продукт име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ец понять его не мо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емли отдавал в зало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II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, что знал еще Евгени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сказать мне недосуг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 чем он истинный был гени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знал он тверже всех наук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было для него измла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руд и мука и отрад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занимало целый ден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 тоскующую лень, -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а наука страсти нежно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ую воспел Назон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что страдальцем кончил о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й век блестящий и мятежны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олдавии, в глуши степе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али Италии сво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IX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 . . . . . . . . . . . . . 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 . . . . . . . . . . . . . 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 . . . . . . . . . . . . . 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 . . . . . . . . . . . . . 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X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рано мог он лицемери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ить надежду, ревнова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уверять, заставить вери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аться мрачным, изныва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ться гордым и послушны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имательным иль равнодушным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томно был он молчалив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ламенно красноречив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рдечных письмах как небрежен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дыша, одно люб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н умел забыть себя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зор его был быстр и нежен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ыдлив и дерзок, а пор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истал послушною слезой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XI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н умел казаться новы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тя невинность изумля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гать отчаяньем готовы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ятной лестью забавля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ить минуту умилень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инных лет предубеждень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ом и страстью побежда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ольной ласки ожида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ить и требовать признань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лушать сердца первый звук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следовать любовь, и вдру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иться тайного свиданья..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сле ей наедин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ть уроки в тишине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XII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рано мог уж он тревожи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дца кокеток записных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ж хотелось уничтожи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у соперников своих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н язвительно злословил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сети им готовил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ы, блаженные мужь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им оставались вы друзь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 ласкал супруг лукавы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бласа давний ученик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доверчивый старик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огоносец величавы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да довольный сам собо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им обедом и жен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XIII. XIV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 . . . . . . . . . . . . . 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 . . . . . . . . . . . . . 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 . . . . . . . . . . . . . 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 . . . . . . . . . . . . . 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 . . . . . . . . . . . . . 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 . . . . . . . . . . . . . 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 . . . . . . . . . . . . . 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 . . . . . . . . . . . . . 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XV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вало, он еще в посте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ему записочки несу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? Приглашенья? В самом дел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 дома на вечер зову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будет бал, там детский праздни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да ж поскачет мой проказник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ого начнет он? Все равно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зде поспеть немудрен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мест в утреннем убор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ев широкий боливар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егин едет на бульва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ам гуляет на простор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 недремлющий брег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озвонит ему обе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XVI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ж тёмно: в санки он сади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Пади, пади!" -- раздался крик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озной пылью серебритс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 бобровый воротни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Talon помчался: он уверен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м уж ждет его Кавери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шел: и пробка в потолок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на кометы брызнул ток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 ним roast-beef окровавленны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рюфли, роскошь юных ле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анцузской кухни лучший цве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тразбурга пирог нетленны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 сыром Лимбургским живы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ананасом золоты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XVII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е бокалов жажда проси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лить горячий жир котле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звон брегета им доноси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овый начался бал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атра злой законодател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тоянный обожател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аровательных актрис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тный гражданин кулис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егин полетел к театру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каждый, вольностью дыш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 охлопать entrechat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шикать Федру, Клеопатру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ину вызвать (для того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только слышали его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XVIII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шебный край! там в стары годы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тиры смелый властелин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истал Фонвизин, друг свободы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ереимчивый Княжнин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Озеров невольны дан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дных слез, рукоплескан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младой Семеновой дели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наш Катенин воскреси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неля гений величавы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вывел колкий Шаховск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их комедий шумный ро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и Дидло венчался славо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, там под сению кулис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ладые дни мои неслис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XIX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и богини! что вы? где вы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млите мой печальный глас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те же ль вы? другие ль девы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нив, не заменили вас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ышу ль вновь я ваши хоры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рю ли русской Терпсихор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шой исполненный полет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ь взор унылый не найд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ых лиц на сцене скучно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, устремив на чуждый св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чарованный лорне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ья зритель равнодушны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молвно буду я зева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 былом воспоминать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XX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атр уж полон; ложи блещут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тер и кресла, все кипит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йке нетерпеливо плещу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, взвившись, занавес шуми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истательна, полувоздушн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ычку волшебному послушн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пою нимф окружен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т Истомина; он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ногой касаясь пол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ою медленно кружи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друг прыжок, и вдруг лети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ит, как пух от уст Эол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стан совьет, то разовье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быстрой ножкой ножку бь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XXI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хлопает. Онегин входи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т меж кресел по нога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ойной лорнет скосясь наводи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ложи незнакомых да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ярусы окинул взоро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видел: лицами, убор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жасно недоволен он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мужчинами со всех сторо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ланялся, потом на сцен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ольшом рассеянье взглянул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оротился -- и зевнул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олвил: "всех пора на смен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еты долго я терпел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и Дидло мне надоел" (5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XXII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е амуры, черти, зме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цене скачут и шумят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е усталые лаке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шубах у подъезда спят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е не перестали топа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ркаться, кашлять, шикать, хлопать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е снаружи и внутр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зде блистают фонар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е, прозябнув, бьются кон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куча упряжью свое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учера, вокруг огне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анят господ и бьют в ладон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уж Онегин вышел вон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ой одеться едет о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XXIII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ображу ль в картине верн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единенный кабине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мод воспитанник примерны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ет, раздет и вновь одет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, чем для прихоти обильн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гует Лондон щепетильны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 Балтическим волна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лес и сало возит на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, что в Париже вкус голодны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зный промысел избрав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обретает для забав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оскоши, для неги модной, -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украшало кабин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ософа в осьмнадцать л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XXIV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нтарь на трубках Цареград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рфор и бронза на стол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, чувств изнеженных отрад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хи в граненом хрустал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ебенки, пилочки стальны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мые ножницы, кривы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щетки тридцати род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ля ногтей и для зуб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о (замечу мимоходом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мог понять, как важный Гри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л чистить ногти перед ни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речивым сумасброд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ник вольности и пра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м случае совсем не пра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XXV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ь можно дельным человек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умать о красе ногтей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чему бесплодно спорить с веком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ычай деспот меж люд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й Чадаев, мой Евгени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ясь ревнивых осуждени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ей одежде был педан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о, что мы назвали фран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три часа по крайней мер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 зеркалами проводи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з уборной выходи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бный ветреной Венер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, надев мужской наряд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иня едет в маскара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XXVI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леднем вкусе туалет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в ваш любопытный взгляд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мог бы пред ученым свет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описать его наряд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чно б это было смело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ывать мое же дело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панталоны, фрак, жиле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этих слов на русском нет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ижу я, винюсь пред вам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уж и так мой бедный сло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треть гораздо б меньше мо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племенными словам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ь и заглядывал я встар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кадемический Словар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XXVII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ас теперь не то в предмет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лучше поспешим на бал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да стремглав в ямской карет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ж мой Онегин поскака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померкшими домам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оль сонной улицы рядам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ойные фонари кар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ый изливают св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адуги на снег наводя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еян плошками круго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естит великолепный до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цельным окнам тени ходя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лькают профили гол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ам и модных чудак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XXVIII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наш герой подъехал к сеня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вейцара мимо он стрел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летел по мраморным ступеня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авил волоса руко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шел. Полна народу зал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 уж греметь устал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па мазуркой занят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ом и шум и теснот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енчат кавалергарда шпор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ают ножки милых да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х пленительным следа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ают пламенные взоры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евом скрыпок заглуше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внивый шепот модных же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XXIX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дни веселий и желан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был от балов без ум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ней нет места для признан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ля вручения письм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ы, почтенные супруги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предложу свои услуг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мою заметить реч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ас хочу предостереч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также, маменьки, построж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дочерьми смотрите вслед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жите прямо свой лорнет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то... не то, избави боже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это потому пишу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уж давно я не греш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XXX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ы, на разные забав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много жизни погубил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если б не страдали нравы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балы б до сих пор люби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лю я бешеную младос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есноту, и блеск, и радос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ам обдуманный наряд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лю их ножки; только вря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ете вы в России цел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 пары стройных женских но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! долго я забыть не мо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е ножки... Грустный, охладелы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се их помню, и во сн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тревожат сердце мн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XXXI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ж, и где, в какой пустын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умец, их забудешь ты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, ножки, ножки! где вы нын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мнете вешние цветы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лелеяны в восточной нег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верном, печальном снег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не оставили следов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ли мягких вы ковр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кошное прикосновень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но ль для вас я забыва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жажду славы и похвал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рай отцов, и заточень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езло счастье юных лет 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 лугах ваш легкий сле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XXXII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ны грудь, ланиты Флор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лестны, милые друзья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ножка Терпсихор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лестней чем-то для мен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, пророчествуя взгляд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ценимую награду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ечет условною крас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аний своевольный р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лю ее, мой друг Эльвин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длинной скатертью столов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ной на мураве лугов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ой на чугуне камин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еркальном паркете зал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оря на граните ска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XXXIII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омню море пред грозою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я завидовал волна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гущим бурной чередо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любовью лечь к ее ногам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я желал тогда с волнам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нуться милых ног устами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, никогда средь пылких дн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пящей младости мо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не желал с таким мученье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бзать уста младых Армид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ь розы пламенных лани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ь перси, полные томленье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, никогда порыв страст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не терзал души моей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XXXIV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памятно другое время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етных иногда мечта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жу я счастливое стремя..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ожку чувствую в руках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ять кипит воображень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ять ее прикосновень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жгло в увядшем сердце кров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ять тоска, опять любовь!.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полно прославлять надменны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тливой лирою сво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не стоят ни страсте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 песен, ими вдохновенных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 и взор волшебниц си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манчивы... как ножки и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XXXV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ж мой Онегин? Полусонны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телю с бала едет о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етербург неугомонны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ж барабаном пробужде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ет купец, идет разносчик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иржу тянется извозчик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увшином охтенка спеши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ней снег утренний хрусти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нулся утра шум приятны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ы ставни; трубный ды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лбом восходит голубы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хлебник, немец аккуратны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умажном колпаке, не раз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ж отворял свой васисда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XXXVI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, шумом бала утомленны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тро в полночь обрат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койно спит в тени блаженн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ав и роскоши дит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нется за-полдень, и сн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утра жизнь его готов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образна и пестр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автра то же, что вчер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был ли счастлив мой Евгени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бодный, в цвете лучших ле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блистательных побед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вседневных наслаждений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ще ли был он средь пир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сторожен и здоров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XXXVII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: рано чувства в нем остыл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у наскучил света шу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авицы не долго был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его привычных ду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ы утомить успел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зья и дружба надоел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, что не всегда же мо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ef-steaks и стразбургский пиро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мпанской обливать бутылк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ыпать острые слов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болела голов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хоть он был повеса пылко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разлюбил он наконец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брань, и саблю, и свинец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XXXVIII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уг, которого причин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но бы отыскать пор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бный английскому сплину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че: русская хандр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 овладела понемног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застрелиться, слава богу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робовать не захотел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к жизни вовсе охладе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Child-Harold, угрюмый, томны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стиных появлялся он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 сплетни света, ни бостон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 милый взгляд, ни вздох нескромны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что не трогало его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амечал он ничег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XXXIX. XL. XLI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 . . . . . . . . . . . . . 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 . . . . . . . . . . . . . 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 . . . . . . . . . . . . . 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 . . . . . . . . . . . . . 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 . . . . . . . . . . . . . 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 . . . . . . . . . . . . . 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XLII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удницы большого свет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прежде вас оставил он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авда то, что в наши ле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ольно скучен высший тон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ь, может быть, иная дам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кует Сея и Бентам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ообще их разгово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носный, хоть невинный вздор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тому ж они так непорочны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величавы, так умны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благочестия полны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осмотрительны, так точны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неприступны для мужчин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ид их уж рождает спли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XLIII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ы, красотки молоды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ых позднею пор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осят дрожки удалы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етербургской мостово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ас покинул мой Евге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тупник бурных наслаждени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егин дома заперс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вая, за перо взялс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ел писать - но труд упорны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у был тошен; ниче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ышло из пера его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 попал он в цех задорны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дей, о коих не сужу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, что к ним принадлеж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XLIV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нова, преданный безделью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мясь душевной пустото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елся он - с похвальной цель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бе присвоить ум чужо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ядом книг уставил полку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л, читал, а всё без толку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скука, там обман иль бред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совести, в том смысла нет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сех различные вериг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старела старин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тарым бредит новиз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женщин, он оставил книг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лку, с пыльной их семье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ернул траурной тафт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XLV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й света свергнув брем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н, отстав от суеты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им подружился я в то врем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нравились его черты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чтам невольная преданнос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дражательная страннос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езкий, охлажденный у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был озлоблен, он угрю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стей игру мы знали об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мила жизнь обоих нас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оих сердца жар угас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их ожидала злоб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пой Фортуны и люд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амом утре наших дн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XLVI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жил и мыслил, тот не мож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уше не презирать люд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чувствовал, того тревожи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рак невозвратимых дней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му уж нет очарова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о змия воспоминани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о раскаянье грыз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это часто прида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ую прелесть разговор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рва Онегина язы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я смущал; но я привы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его язвительному спору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 шутке с желчью попола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лости мрачных эпиграм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XLVII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часто летнею порою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прозрачно и светл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чное небо над Невою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од веселое стекл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тражает лик Дианы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омня прежних лет романы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омня прежнюю любов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вствительны, беспечны внов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ыханьем ночи благосклонн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молвно упивались мы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 лес зеленый из тюрь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несен колодник сонны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уносились мы мечт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ачалу жизни молод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XLVIII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ушою, полной сожалени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першися на грани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ял задумчиво Евгени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писал себя Пиит (9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было тихо; лишь ночны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кликались часовы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дрожек отдаленный сту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Мильонной раздавался вдруг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шь лодка, веслами маха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ыла по дремлющей рек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с пленяли вдалек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жок и песня удалая..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слаще, средь ночных забав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ев Торкватовых октав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XLIX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иатические волны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рента! нет, увижу вас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дохновенья снова полны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ышу ваш волшебный глас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свят для внуков Аполлон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гордой лире Альби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мне знаком, он мне родн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чей Италии злат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негой наслажусь на вол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енециянкою младо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говорливой, то немо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ывя в таинственной гондол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ей обретут уста мо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ык Петрарки и любв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ет ли час моей свободы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а, пора! - взываю к н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ожу над морем, жду погоды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ню ветрила кораб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ризой бурь, с волнами спор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ольному распутью мор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ж начну я вольный бег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а покинуть скучный бре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неприязненной стихи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редь полуденных зыбе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небом Африки мое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дыхать о сумрачной Росси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я страдал, где я любил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сердце я похорони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егин был готов со мно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идеть чуждые стран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скоро были мы судьбо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лгий срок разведен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ец его тогда скончал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Онегиным собралс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имодавцев жадный пол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аждого свой ум и толк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вгений, тяжбы ненавид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ольный жребием свои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ледство предоставил и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й потери в том не вид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ь предузнав издале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чину дяди-стари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I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руг получил он в самом дел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управителя доклад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дядя при смерти в постел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 ним проститься был бы ра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тя печальное послань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вгений тотчас на свидань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емглав по почте поскака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ж заранее зевал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отовляясь, денег рад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здохи, скуку и обма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 тем я начал мой роман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, прилетев в деревню дяд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 нашел уж на стол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ань готовую земл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II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ел он полон двор услуг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койнику со всех сторо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ъезжались недруги и друг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отники до похоро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ойника похоронил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ы и гости ели, пил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сле важно разошлис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будто делом занялис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наш Онегин сельский жител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одов, вод, лесов, земел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ин полный, а досел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ка враг и расточител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чень рад, что прежний пу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менил на что-нибуд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V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 дня ему казались нов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единенные пол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лада сумрачной дубровы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чанье тихого ручь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ретий роща, холм и пол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 не занимали бол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 уж наводили сон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 увидел ясно он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и в деревне скука та ж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ь нет ни улиц, ни дворцов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 карт, ни балов, ни стих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ндра ждала его на страж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бегала за ним он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тень иль верная же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V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был рожден для жизни мирно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еревенской тишин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луши звучнее голос лирны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ее творческие сн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угам посвятясь невинны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ожу над озером пустынны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far niente мой зако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каждым утром пробужде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ладкой неги и свобод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ю мало, долго сплю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учей славы не ловл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так ли я в былые год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л в бездействии, в тен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и счастливейшие дн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VI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ы, любовь, деревня, празднос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я! я предан вам душ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да я рад заметить разнос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 Онегиным и мно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насмешливый читател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какой-нибудь издател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ысловатой клеветы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ичая здесь мои черты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вторял потом безбожно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амарал я свой портре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Байрон, гордости поэ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будто нам уж невозможн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ать поэмы о друго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только о себе сам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VII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у кстати: все поэты -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ви мечтательной друзь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вало, милые предмет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снились, и душа мо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образ тайный сохранил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после Муза оживил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я, беспечен, воспева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еву гор, мой идеал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ленниц берегов Салгир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от вас, мои друзь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нередко слышу 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O ком твоя вздыхает лир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у, в толпе ревнивых дев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посвятил ее напев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VIII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й взор, волнуя вдохновень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ильной лаской награди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е задумчивое пень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о твой стих боготворил?"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, други, никого, ей-богу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ви безумную тревог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безотрадно испыта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жен, кто с нею сочета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ячку рифм: он тем удвои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зии священный бред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арке шествуя вослед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уки сердца успокоил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ймал и славу между те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я, любя, был глуп и н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X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ла любовь, явилась Муз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яснился темный у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боден, вновь ищу союз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шебных звуков, чувств и ду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шу, и сердце не тоскуе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о, забывшись, не рисуе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из неоконченных стихов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 женских ножек, ни гол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асший пепел уж не вспыхне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сё грущу; но слез уж не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коро, скоро бури сле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уше моей совсем утихне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да-то я начну писа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му песен в двадцать пя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X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думал уж о форме план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ак героя назов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мест моего рома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кончил первую глав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смотрел все это строго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оречий очень много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их исправить не хоч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зуре долг свой заплачу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журналистам на съедень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ды трудов моих отда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и же к невским берега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рожденное творень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аслужи мне славы дань: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вые толки, шум и брань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papdefault">
    <w:name w:val="msopapdefault"/>
    <w:basedOn w:val="Normal"/>
    <w:qFormat/>
    <w:pPr>
      <w:spacing w:before="280" w:after="20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5:27:00Z</dcterms:created>
  <dc:creator>Sergey</dc:creator>
  <dc:description/>
  <cp:keywords/>
  <dc:language>en-US</dc:language>
  <cp:lastModifiedBy>HP</cp:lastModifiedBy>
  <dcterms:modified xsi:type="dcterms:W3CDTF">2021-08-23T05:27:00Z</dcterms:modified>
  <cp:revision>2</cp:revision>
  <dc:subject/>
  <dc:title/>
</cp:coreProperties>
</file>