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020"/>
      </w:tblGrid>
      <w:tr>
        <w:trPr/>
        <w:tc>
          <w:tcPr>
            <w:tcW w:w="7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ерриториальной программе государственных гарантий бесплатного оказания граждан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й помощи на территории Республики Ко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 год и на плановый период 2015 и 2016 год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на территории Республики Коми на 2014 год и на плановый период 2015 и 2016 годов, в том числе территориальной программы обязательного медицинского страхования</w:t>
      </w:r>
    </w:p>
    <w:tbl>
      <w:tblPr>
        <w:tblW w:w="142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985"/>
        <w:gridCol w:w="102"/>
        <w:gridCol w:w="2950"/>
        <w:gridCol w:w="2859"/>
      </w:tblGrid>
      <w:tr>
        <w:trPr>
          <w:trHeight w:val="225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чреждений здравоохранения и их структурных подразделений</w:t>
            </w:r>
          </w:p>
        </w:tc>
        <w:tc>
          <w:tcPr>
            <w:tcW w:w="2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здравоохранения, финансируемые за счет средств республиканского бюджета Республики Коми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здравоохранения, финансируемые за счет средств обязательного медицинского страхования</w:t>
            </w:r>
          </w:p>
        </w:tc>
      </w:tr>
      <w:tr>
        <w:trPr>
          <w:trHeight w:val="37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е учреждения здравоохранения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государственное бюджетное учреждение здравоохранения                         Амбулатория Коми научного центра Уральского отделения Академии наук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657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 Республики Коми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Коми республиканск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«Республиканская детск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32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«Коми Республиканский онк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2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филиалы: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ркутинский онкологический диспансер-филиал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го учреждения «Коми Республиканский онк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6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Республиканский кожно-венерологический диспанс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филиалы: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чорский кожно-венерологический диспансер»-филиал Государственного бюджетного учреждения здравоохранения Республики Коми «Республиканский кожно-венер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+ </w:t>
            </w:r>
          </w:p>
        </w:tc>
      </w:tr>
      <w:tr>
        <w:trPr>
          <w:trHeight w:val="187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ркутинский кожно-венерологический диспансер»-филиал Государственного бюджетного учреждения здравоохранения Республики Коми «Республиканский кожно-венер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здравоохранения Республики Коми «Поликлиник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Республики Коми «Карди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Республики Коми «Консультативно-диагностический цент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Республики Коми «Республиканская стоматологическая поликлиник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Республиканская инфекционн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Коми республиканский перинатальный цент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Республиканский госпиталь ветеранов войн и участников боевых действий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23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Ухтинский межтерриториальный родильный дом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</w:tr>
      <w:tr>
        <w:trPr>
          <w:trHeight w:val="1264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Республики Коми «Республиканский центр микрохирургии глаз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68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Центр восстановительной медицины и реабилитации ветеранов войн и участников боевых действий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«Коми Республиканская психиатрическ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Коми республиканский наркологически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Республиканский противотуберкулезны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Печорский противотуберкулезны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Патологоанатомическое бюро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«Республиканская станция переливания крови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 «Республиканский центр по профилактике и борьбе со СПИДом и инфекционными заболеваниями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Бюро судебно-медицинской экспертизы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«Республиканский врачебно-физкультурный диспансе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Республики Коми «Санаторий Серегово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Детский  санаторий «Кед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Корткеросский детский противотуберкулезный санаторий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Республики Коми «Санаторий «Лозым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Республики Коми «Санаторий-профилакторий «Заполярье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здравоохранения Республики Коми «Детский противотуберкулезный санаторий «Кажим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Республики Коми «Автотранспортное управление здравоохранения Республики Коми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Центр контроля качества и сертификации лекарственных средств Республики Коми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Республиканский медицинский информационно-аналитический центр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388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казенное учреждение здравоохранения Республики Коми "Центр мобилизационных резервов "Резерв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Республики Коми "Главное управление материально - технического обеспечения здравоохранения Республики Коми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чреждение Республики Коми "Сыктывкарский специализированный дом ребенка для детей с органическим поражением центральной нервной системы с нарушением психики"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86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чреждение Республики Коми "Ухтинский дом ребенка специализированный"    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Республики Коми "Печорский психоневрологический диспансер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Ухтинская психиатрическая больница"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ая инфекционная больница"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397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Воркутинский противотуберкулезный диспансер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ая психоневрологическая больница"   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чреждение Республики Коми "Воркутинский  дом ребенка специализированный"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Сыктывдинский»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Сыктывдин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3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Сысольский»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Сысоль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Койгородский»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чреждение здравоохранения Республики Коми "Койгород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Прилузский»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«Прилузская центральная районная больница»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Корткеросский»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Корткерос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городского округа «Сыктывкар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детская поликлиника N 1"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детская поликлиника N 2" 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детская поликлиника N 3" 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Центральная поликлиника г. Сыктывкара"  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Сыктывкарская городская поликлиника N 2"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городская поликлиника N 3"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городская больница"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ыктывкарская городская больница N 1"    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Сыктывкарская станция скорой медицинской помощи"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23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Городская больница Эжвинского района г. Сыктывкара"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Эжвинская городская поликлиника"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Эжвинская детская           городская поликлиника"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Эжвинская стоматологическая поликлиника"               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городского округа «Ухта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хтинская городская поликлиник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Ухтинская детская больница"   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«Городская поликлиника № 2» пгт Ярега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Городская поликлиника №3 п. Водный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Ухтинская   стоматологическая поликлиника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867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хтинская городская больница N 1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хтинская станция скорой  медицинской помощи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Ухтинская физиотерапевтическая  поликлиника"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 Республики Коми "Медтехника г. Ухты"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Медавтотранспорт г. Ухты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Печора»</w:t>
            </w:r>
          </w:p>
        </w:tc>
      </w:tr>
      <w:tr>
        <w:trPr>
          <w:trHeight w:val="12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Печор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здравоохранения Республики Коми "Печорская стоматологическая поликлиника"          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городского округа «Усинск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син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городского округа «Воркута»</w:t>
            </w:r>
          </w:p>
        </w:tc>
      </w:tr>
      <w:tr>
        <w:trPr>
          <w:trHeight w:val="1098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ая больница скорой медицинской помощи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гашорская больница"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94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ая детская больница»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ий родильный дом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37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ая поликлиника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823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здравоохранения Республики Коми "Воркутинская стоматологическая поликлиника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Воркутинский центр профессиональной патологии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Республики Коми "Медтехника г. Воркуты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Воркутинский центр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городского округа «Инта»</w:t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Интинская центральная городская больница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Интинская стоматологическая поликлиника"              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Усть-Куломский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сть-Кулом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32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«Помоздинская участковая больница»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Троицко-Печорский»</w:t>
            </w:r>
          </w:p>
        </w:tc>
      </w:tr>
      <w:tr>
        <w:trPr>
          <w:trHeight w:val="117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Троицко-Печор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58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Усть-Вымский»</w:t>
            </w:r>
          </w:p>
        </w:tc>
      </w:tr>
      <w:tr>
        <w:trPr>
          <w:trHeight w:val="117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сть-Вым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Жешартск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810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Княжпогостский»</w:t>
            </w:r>
          </w:p>
        </w:tc>
      </w:tr>
      <w:tr>
        <w:trPr>
          <w:trHeight w:val="115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Княжпогостская центральная районн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52" w:hRule="atLeast"/>
        </w:trPr>
        <w:tc>
          <w:tcPr>
            <w:tcW w:w="1420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Удорский»</w:t>
            </w:r>
          </w:p>
        </w:tc>
      </w:tr>
      <w:tr>
        <w:trPr>
          <w:trHeight w:val="1152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дорская центральная районн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Ижемский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Ижем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Усть-Цилемский»</w:t>
            </w:r>
          </w:p>
        </w:tc>
      </w:tr>
      <w:tr>
        <w:trPr>
          <w:trHeight w:val="14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"Усть-Цилемская центральная районная больница"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«Вуктыл»</w:t>
            </w:r>
          </w:p>
        </w:tc>
      </w:tr>
      <w:tr>
        <w:trPr>
          <w:trHeight w:val="121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Республики Коми «Вуктыльская центральная районная больница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 муниципального района  «Сосногорский»</w:t>
            </w:r>
          </w:p>
        </w:tc>
      </w:tr>
      <w:tr>
        <w:trPr>
          <w:trHeight w:val="1139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"Сосногорская центральная  районная больница"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79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«Войвожская районная больница N 2»,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Республики Коми «Нижнеодесская районная больница N 1» 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ие организации иной формы собственности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0. 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"Монди Сыктывкарский ЛПК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РГС-Мед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едицинская клиника "Модус-Центр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Клинико-лабораторный центр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Лечебно-консультативная поликлиника "Астроме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Дента Люкс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Светоч Плюс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Клиника новых технологий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Дента Мастер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 Стоматологическая клиника "Интерстом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ий центр Интерстом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 "Интерстом-4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Пульс». Центр восстановительной медицины и реабилитации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верМед»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дицинские организации ОА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Узловая поликлиника на станции Печора открытого акционерного общества "Российские железные дороги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Отделенческая больница на станции Сосногорск открытого акционерного общества "Российские железные дороги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Узловая больница на станции Микунь открытого акционерного общества "Российские железные дороги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ие организации МВД России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Республике Коми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ие организации Минюста России ГУФСИН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.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енное учреждение  "Больница Главного управления федеральной службы исполнения наказаний России по Республике Коми"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9:00Z</dcterms:created>
  <dc:creator>Customer</dc:creator>
  <dc:description/>
  <cp:keywords/>
  <dc:language>en-US</dc:language>
  <cp:lastModifiedBy>Габова Светлана Викторовна</cp:lastModifiedBy>
  <dcterms:modified xsi:type="dcterms:W3CDTF">2013-12-02T14:04:00Z</dcterms:modified>
  <cp:revision>10</cp:revision>
  <dc:subject/>
  <dc:title>Приложение 6</dc:title>
</cp:coreProperties>
</file>