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риказу МКУ «Централизованная бухгалтерия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</w:t>
            </w:r>
            <w:r>
              <w:rPr>
                <w:b w:val="false"/>
                <w:sz w:val="28"/>
                <w:szCs w:val="28"/>
                <w:lang w:val="en-US"/>
              </w:rPr>
              <w:t xml:space="preserve"> декабря 201</w:t>
            </w:r>
            <w:r>
              <w:rPr>
                <w:b w:val="false"/>
                <w:sz w:val="28"/>
                <w:szCs w:val="28"/>
              </w:rPr>
              <w:t>9  года №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постоянно действующей комиссии по проведению инвентаризации нефинансовых активов и финансовых обязательств, состоящих на балансе МКУ «Централизованной бухгалтерии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697"/>
      </w:tblGrid>
      <w:tr>
        <w:trPr/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сь  Дарья Александровна </w:t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директора МКУ «Централизованная бухгалтерия», председатель комиссии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  <w:gridCol w:w="6030"/>
            </w:tblGrid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Сидоренко Светлана Васильевна </w:t>
                  </w:r>
                </w:p>
              </w:tc>
              <w:tc>
                <w:tcPr>
                  <w:tcW w:w="6030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заведующий сектором материального отдела   МКУ «Централизованная бухгалтерия»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ниговская Инна Александровна  </w:t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лавный бухгалтер  МКУ «Централизованная бухгалтерия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пошникова Лариса Ивано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материального отдела МКУ «Централизованная бухгалтерия»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ублева Нина Георгие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хгалтер-ревизор МКУ «Централизованная бухгалтерия»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Стандартный HTML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5:00Z</dcterms:created>
  <dc:creator>qwerty</dc:creator>
  <dc:description/>
  <cp:keywords/>
  <dc:language>en-US</dc:language>
  <cp:lastModifiedBy>Пользователь Windows</cp:lastModifiedBy>
  <cp:lastPrinted>2019-07-02T16:53:00Z</cp:lastPrinted>
  <dcterms:modified xsi:type="dcterms:W3CDTF">2020-12-28T08:10:00Z</dcterms:modified>
  <cp:revision>26</cp:revision>
  <dc:subject/>
  <dc:title>ФИНАНСОВОЕ УПРАВЛЕНИЕ</dc:title>
</cp:coreProperties>
</file>