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531637818"/>
            <w:bookmarkStart w:id="1" w:name="OLE_LINK5"/>
            <w:bookmarkStart w:id="2" w:name="OLE_LINK4"/>
            <w:bookmarkStart w:id="3" w:name="OLE_LINK3"/>
            <w:bookmarkStart w:id="4" w:name="OLE_LINK2"/>
            <w:bookmarkStart w:id="5" w:name="OLE_LINK1"/>
            <w:bookmarkStart w:id="6" w:name="_Hlk531637818"/>
            <w:bookmarkStart w:id="7" w:name="OLE_LINK5"/>
            <w:bookmarkStart w:id="8" w:name="OLE_LINK4"/>
            <w:bookmarkStart w:id="9" w:name="OLE_LINK3"/>
            <w:bookmarkStart w:id="10" w:name="OLE_LINK2"/>
            <w:bookmarkStart w:id="11" w:name="OLE_LINK1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№ 2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приказу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У « Централизованной бухгалтерии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30 декабря  2019 года № 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чий план</w:t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четов бюджетного учета муниципальных казенных учреждений обслуживаемых в МКУ «Централизованная  бухгалтерия»</w:t>
      </w:r>
    </w:p>
    <w:p>
      <w:pPr>
        <w:pStyle w:val="Normal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сче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мера сче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ефинансовые актив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1 00 000</w:t>
            </w:r>
          </w:p>
        </w:tc>
      </w:tr>
      <w:tr>
        <w:trPr>
          <w:trHeight w:val="3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движимое имущество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1 10 000</w:t>
            </w:r>
          </w:p>
        </w:tc>
      </w:tr>
      <w:tr>
        <w:trPr>
          <w:trHeight w:val="6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жилые помещения (здания и сооружения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1 12 000</w:t>
            </w:r>
          </w:p>
        </w:tc>
      </w:tr>
      <w:tr>
        <w:trPr>
          <w:trHeight w:val="3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ое движимое имущество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1 30 000</w:t>
            </w:r>
          </w:p>
        </w:tc>
      </w:tr>
      <w:tr>
        <w:trPr>
          <w:trHeight w:val="2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шины и оборуд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1 34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величение стоимости машин и оборуд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01 34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меньшение стоимости машин и оборуд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01 34 4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нвентарь производственный и хозяйственный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1 3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величение стоимости производственного и хозяйственного инвентар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01 36 31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меньшение стоимости производственного и хозяйственного инвентар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01 36 410</w:t>
            </w:r>
          </w:p>
        </w:tc>
      </w:tr>
      <w:tr>
        <w:trPr>
          <w:trHeight w:val="3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4 00 000</w:t>
            </w:r>
          </w:p>
        </w:tc>
      </w:tr>
      <w:tr>
        <w:trPr>
          <w:trHeight w:val="3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ортизация недвижимого имущества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4 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ортизация нежилых помещений (зданий, сооружений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4 1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стоимости нежилых помещений (зданий, сооружений)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04 12 4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ортизация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04 12 4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ортизация иного движимого имущества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4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ортизация машин и оборуд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104 34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меньшение стоимости машин и оборуд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4 34 4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ортизация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4 34 4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мортизация инвентаря  производственного и хозяйственног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104 3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стоимости инвентаря производственного и хозяйственног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4 36 4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5 00 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риальные запасы - иное движимое имущество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105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оительные материалы - иное движимое имущество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105 34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5 34 3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5 34 4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чие материальные запас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105 3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величение стоимости прочих материальных запасов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5 36 3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Уменьшение стоимости прочих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5 36 4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ОЖЕНИЯ В НЕФИНАНСОВЫЕ АКТИВ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106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ожения в иное движимое имуще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106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ожения в основные средства - иное движимое имуще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106 3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6 31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06 31 4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АКТИВ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1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1 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1 1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упление на сче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1 11 5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бытие со сче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1 11 6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ежные средства  в кассе учрежд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1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ежные докумен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1 3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выданным аванс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6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авансам по работам, услуг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6 2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четы по авансам по услугам связ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6 2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1 560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1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авансам по коммунальным услуг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6 2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3 560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3 660</w:t>
            </w:r>
          </w:p>
        </w:tc>
      </w:tr>
      <w:tr>
        <w:trPr>
          <w:trHeight w:val="2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счеты по авансам по работам, услугам по содержанию имущества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6 25 000</w:t>
            </w:r>
          </w:p>
        </w:tc>
      </w:tr>
      <w:tr>
        <w:trPr>
          <w:trHeight w:val="2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5 560</w:t>
            </w:r>
          </w:p>
        </w:tc>
      </w:tr>
      <w:tr>
        <w:trPr>
          <w:trHeight w:val="2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5 660</w:t>
            </w:r>
          </w:p>
        </w:tc>
      </w:tr>
      <w:tr>
        <w:trPr>
          <w:trHeight w:val="2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четы по авансам по прочим работам, услуг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6 26 000</w:t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6 560</w:t>
            </w:r>
          </w:p>
        </w:tc>
      </w:tr>
      <w:tr>
        <w:trPr>
          <w:trHeight w:val="4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6 26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четы с подотчетными лицам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8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четы с подотчетными лицами по прочим выплат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8 1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12 5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12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с подотчетными лицами по оплате услуг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8 2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21 5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21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8 2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25 5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25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с подотчетными лицами по оплате прочих работ, услуг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8 2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26 5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ей дебиторской задолжен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208 26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208 3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дебиторской задолженности подотчетных лиц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208 31 5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дебиторской задолженности подотчетных лиц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208 31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четы с подотчетными лицами по приобретению материал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208 34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деб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208 34 5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деб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208 34 6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СТАВЩИКАМИ И ПОДРЯДЧИКАМ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302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оплате труда и начисления на выплаты по 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302 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1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11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11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прочим выплат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1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12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12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начислениям на выплаты по 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1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13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13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 работам, услуг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2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услугам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2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1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1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коммунальным услуг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2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3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3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работам, услугам по 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2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5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5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четы по работам и услуг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2 2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6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26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поступлению нефинансовых актив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302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приобретению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302 3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31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31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приобретению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302 34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34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2 34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3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налогу на доходы физических лиц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3 01 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1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1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3 0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2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2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прочим платежам в бюдже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3 0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5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5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3 06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6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6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3 07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7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07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 30 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10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10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налогу на имущество организаци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3 1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12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3 12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счеты с кредиторам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4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средствам, полученным во временное распоряже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4 0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велич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1 7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меньшение прочей кредиторской задолженности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1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ы по платежам из бюджета с финансовым органо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304 0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304 05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304 05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РЕЗУЛЬТА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результат экономического субъек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401 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ы текущего финансового го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401 2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ы на амортизацию основных средств и нематериальных актив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401 20 271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ование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401 20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 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401 20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401 20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результат прошлых отчетных период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401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ы будущих период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401 5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ИТЫ  БЮДЖЕТНЫХ ОБЯЗАТЕЛЬТ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миты бюджетных обязательств текущего финансового го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1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3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15 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15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2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2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3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1 23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2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25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миты бюджетных обязательств получателей бюджет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1 3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3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ченные лимиты бюджетных обязатель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 501 3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1 35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502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502 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502 11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1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ые денежные обязательства на текущий финансовый год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2 12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2 12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2 12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0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ассигнования текущего финансового го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1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1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3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ченные бюджетные ассигн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1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15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2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2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3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ченные бюджетные ассигн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ХХХХХХХХХХХХХХХХХХХ 1 503 2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25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30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33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3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ученные бюджетные ассигн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1 503 35 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аботная пла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исления на выплаты по оплате труд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выпла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1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уги связ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муна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ы, услуги по содержанию имущ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2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3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и, пошлины и сбо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9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расхо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ХХХХХХХХХХХХХХХХХХХХ 503 35 2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ущество, полученное в польз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териальные ценности на хранен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ланки строгой отчет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олженность неплатежеспособных дебитор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грады, призы, кубки и ценные подарки, сувенир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пасные части к транспортным средствам выданные взамен изношенны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долженность, невостребованная кредиторам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сновные средства в эксплуат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атериальные ценности, выданные в личное пользование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ботникам (сотрудникам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4111" w:hanging="0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 w:val="false"/>
      <w:b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 w:val="false"/>
      <w:bCs w:val="false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b/>
      <w:bCs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b/>
      <w:bCs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fwc">
    <w:name w:val="sfwc"/>
    <w:basedOn w:val="Style9"/>
    <w:qFormat/>
    <w:rPr/>
  </w:style>
  <w:style w:type="character" w:styleId="Fill">
    <w:name w:val="fill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45"/>
      <w:jc w:val="both"/>
    </w:pPr>
    <w:rPr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spacing w:lineRule="exact" w:line="323"/>
      <w:ind w:firstLine="720"/>
      <w:jc w:val="both"/>
    </w:pPr>
    <w:rPr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317"/>
      <w:ind w:firstLine="538"/>
    </w:pPr>
    <w:rPr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spacing w:lineRule="exact" w:line="240"/>
      <w:jc w:val="center"/>
    </w:pPr>
    <w:rPr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spacing w:lineRule="exact" w:line="317"/>
      <w:ind w:hanging="1949"/>
    </w:pPr>
    <w:rPr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spacing w:lineRule="exact" w:line="317"/>
      <w:jc w:val="right"/>
    </w:pPr>
    <w:rPr>
      <w:b w:val="false"/>
      <w:bCs w:val="false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0">
    <w:name w:val="Обычный + Первая строка:  0"/>
    <w:basedOn w:val="Normal"/>
    <w:qFormat/>
    <w:pPr>
      <w:widowControl/>
      <w:autoSpaceDE w:val="true"/>
      <w:ind w:firstLine="709"/>
      <w:jc w:val="both"/>
    </w:pPr>
    <w:rPr>
      <w:b w:val="false"/>
      <w:bCs w:val="false"/>
      <w:sz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31"/>
      <w:ind w:firstLine="725"/>
      <w:jc w:val="both"/>
    </w:pPr>
    <w:rPr>
      <w:b w:val="false"/>
      <w:bCs w:val="false"/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b w:val="false"/>
      <w:bCs w:val="false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8:23:00Z</dcterms:created>
  <dc:creator>qwerty</dc:creator>
  <dc:description/>
  <cp:keywords/>
  <dc:language>en-US</dc:language>
  <cp:lastModifiedBy>Пользователь Windows</cp:lastModifiedBy>
  <cp:lastPrinted>2018-12-20T14:42:00Z</cp:lastPrinted>
  <dcterms:modified xsi:type="dcterms:W3CDTF">2020-09-16T13:42:00Z</dcterms:modified>
  <cp:revision>32</cp:revision>
  <dc:subject/>
  <dc:title>ФИНАНСОВОЕ УПРАВЛЕНИЕ</dc:title>
</cp:coreProperties>
</file>