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№ 11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 w:val="false"/>
                <w:sz w:val="28"/>
                <w:szCs w:val="28"/>
              </w:rPr>
              <w:t>к приказу МКУ «Централизованная бухгалтерия»  Петровского муниципального район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 декабря 2019 года № 10</w:t>
            </w:r>
          </w:p>
        </w:tc>
      </w:tr>
    </w:tbl>
    <w:p>
      <w:pPr>
        <w:pStyle w:val="ConsNonformat1"/>
        <w:widowControl/>
        <w:ind w:firstLine="539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ражения в бюджетном учете и бюджетной (финансовой) отчетно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ытий после отчетной даты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бщие положения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1.1. Настоящий Порядок устанавливает правила отражения в бюджетном учете и годовой бюджетной (финансовой) отчетности (далее - учет и отчетность соответственно) централизованной бухгалтерии  событий после отчетной даты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нятие события после отчетной даты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2.1. Событием после отчетной даты признается существенный факт хозяйственной жизни, который оказал или может оказать влияние на финансовое состояние, движение денежных средств или результаты деятельности учреждения и имел место быть в период между отчетной датой и датой представления  отчетности в финансовое управление за отчетный год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Событие после отчетной даты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Существенность события после отчетной даты бухгалтеры централизованной бухгалтерии  определяют самостоятельно, исходя из установленных требований к отчетности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К событиям после отчетной даты относятся: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события, подтверждающие существовавшие на отчетную дату хозяйственные условия, в которых  централизованная бухгалтерия  вело свою деятельность;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события, свидетельствующие о возникших после отчетной даты хозяйственных условиях, в которых централизованная бухгалтерия  ведет свою деятельность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тражение событий после отчетной даты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учете и отчетности учреждения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.</w:t>
      </w:r>
    </w:p>
    <w:p>
      <w:pPr>
        <w:pStyle w:val="Normal"/>
        <w:ind w:firstLine="539"/>
        <w:jc w:val="both"/>
        <w:rPr/>
      </w:pPr>
      <w:bookmarkStart w:id="0" w:name="Par37"/>
      <w:bookmarkEnd w:id="0"/>
      <w:r>
        <w:rPr>
          <w:b w:val="false"/>
          <w:sz w:val="28"/>
          <w:szCs w:val="28"/>
        </w:rPr>
        <w:t>3.2. При наступлении события после отчетной даты, подтверждающего существовавшие на отчетную дату хозяйственные условия, в которых  централизованная бухгалтерия   вела свою деятельность, в учете периода следующего за отчетным, в общем порядке делается запись, отражающая это событие. Одновременно в учете этого же периода производится запись «красное сторно» на сумму, отраженную в учете. 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редставления в финансовое управление  годовой отчетности в установленном порядке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е учета отражаются в соответствующих формах отчетности учреждения с учетом событий после отчетной даты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б отражении в отчетном периоде события после отчетной даты раскрывается в текстовой части Пояснительной записки (ф. 0503160)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bookmarkStart w:id="1" w:name="Par40"/>
      <w:bookmarkEnd w:id="1"/>
      <w:r>
        <w:rPr>
          <w:b w:val="false"/>
          <w:sz w:val="28"/>
          <w:szCs w:val="28"/>
        </w:rPr>
        <w:t>3.3. При наступлении события после отчетной даты, свидетельствующего о возникших после отчетной даты хозяйственных условиях, в которых организация ведет свою деятельность, в учете периода, следующего за отчетным, в общем порядке делается запись, отражающая это событие. При этом в отчетном периоде никакие записи в синтетическом и аналитическом учете отчетного периода не производятся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ытие после отчетной даты, свидетельствующее о возникших после отчетной даты хозяйственных условиях, в которых организация ведет свою деятельность, раскрывается в текстовой части Пояснительной записки (ф. 0503160).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3.4. Информация, раскрываемая в текстовой части Пояснительной записки в соответствии с п. п. 3.2 и 3.3 настоящего Порядка, должна включать краткое описание характера события после отчетной даты и оценку его последствий в денежном выражении. Если возможность оценить последствия события после отчетной даты в денежном выражении отсутствует, то  централизованная бухгалтерия должна указать на это.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Перечень фактов хозяйственной жизни, которые</w:t>
      </w:r>
    </w:p>
    <w:p>
      <w:pPr>
        <w:pStyle w:val="Normal"/>
        <w:ind w:firstLine="539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знаются событиями после отчетной даты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4.1. События, подтверждающие существовавшие на отчетную дату хозяйственные условия, в которых централизованная бухгалтерия  вела свою деятельность: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объявление в установленном порядке банкротом юридического лица, являющегося дебитором (кредитором)  централизованной бухгалтерии;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признание в установленном порядке неплатежеспособным физического лица, являющегося дебитором централизованной бухгалтерии, или его гибель (смерть);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признание в установленном порядке факта гибели (смерти) физического лица, перед которым централизованная  бухгалтерия имеет непогашенную кредиторскую задолженность;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погашение (в том числе частичное погашение) дебитором задолженности перед централизованной бухгалтерией, числящейся на конец отчетного года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лучение от страховой организации материалов по уточнению размеров страхового возмещения, по которому по состоянию на отчетную дату велись переговоры;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- обнаружение после отчетной даты существенной ошибки в учете или нарушения законодательства при осуществлении деятельности централизованной бухгалтерии, которые ведут к искажению отчетности за отчетный период.</w:t>
      </w:r>
    </w:p>
    <w:p>
      <w:pPr>
        <w:pStyle w:val="Normal"/>
        <w:ind w:firstLine="539"/>
        <w:jc w:val="both"/>
        <w:rPr/>
      </w:pPr>
      <w:r>
        <w:rPr>
          <w:b w:val="false"/>
          <w:sz w:val="28"/>
          <w:szCs w:val="28"/>
        </w:rPr>
        <w:t>4.2. События, свидетельствующие о возникших после отчетной даты хозяйственных условиях, в которых учреждение  ведет свою деятельность: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гашение учреждением кредиторской задолженности, числящейся на конец отчетного года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нятие решения о реорганизации организации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конструкция или планируемая реконструкция;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жар, авария, стихийное бедствие или другая чрезвычайная ситуация, в результате которой уничтожена значительная часть активов централизованной бухгалтерии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294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111" w:hanging="0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b/>
      <w:bCs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TML">
    <w:name w:val="Стандартный HTML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45"/>
      <w:jc w:val="both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firstLine="538"/>
    </w:pPr>
    <w:rPr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spacing w:lineRule="exact" w:line="240"/>
      <w:jc w:val="center"/>
    </w:pPr>
    <w:rPr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hanging="1949"/>
    </w:pPr>
    <w:rPr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jc w:val="right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0">
    <w:name w:val="Обычный + Первая строка:  0"/>
    <w:basedOn w:val="Normal"/>
    <w:qFormat/>
    <w:pPr>
      <w:widowControl/>
      <w:autoSpaceDE w:val="true"/>
      <w:ind w:firstLine="709"/>
      <w:jc w:val="both"/>
    </w:pPr>
    <w:rPr>
      <w:b w:val="false"/>
      <w:bCs w:val="false"/>
      <w:sz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31"/>
      <w:ind w:firstLine="725"/>
      <w:jc w:val="both"/>
    </w:pPr>
    <w:rPr>
      <w:b w:val="false"/>
      <w:bCs w:val="false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5:00Z</dcterms:created>
  <dc:creator>qwerty</dc:creator>
  <dc:description/>
  <cp:keywords/>
  <dc:language>en-US</dc:language>
  <cp:lastModifiedBy>Пользователь Windows</cp:lastModifiedBy>
  <cp:lastPrinted>2018-12-05T17:56:00Z</cp:lastPrinted>
  <dcterms:modified xsi:type="dcterms:W3CDTF">2020-12-28T08:09:00Z</dcterms:modified>
  <cp:revision>8</cp:revision>
  <dc:subject/>
  <dc:title>ФИНАНСОВОЕ УПРАВЛЕНИЕ</dc:title>
</cp:coreProperties>
</file>