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0"/>
          <w:szCs w:val="20"/>
        </w:rPr>
        <w:t>организации отдыха и оздоровления детей и подростков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БОУООШ № 12 с. Синий Гай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организации)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«20» февраля 2017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156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17"/>
        <w:gridCol w:w="318"/>
        <w:gridCol w:w="61"/>
        <w:gridCol w:w="225"/>
        <w:gridCol w:w="388"/>
        <w:gridCol w:w="218"/>
        <w:gridCol w:w="40"/>
        <w:gridCol w:w="464"/>
        <w:gridCol w:w="129"/>
        <w:gridCol w:w="577"/>
        <w:gridCol w:w="224"/>
        <w:gridCol w:w="153"/>
        <w:gridCol w:w="21"/>
        <w:gridCol w:w="232"/>
        <w:gridCol w:w="68"/>
        <w:gridCol w:w="6"/>
        <w:gridCol w:w="1158"/>
      </w:tblGrid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0" w:hanging="0"/>
              <w:rPr/>
            </w:pPr>
            <w:r>
              <w:rPr>
                <w:bCs w:val="false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Муниципальное бюджетное  общеобразовательное учреждение основная общеобразовательная школа № 12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Черниговский р-он, С. Синий Гай, ул. Школьная,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, адреса электронной почты и интернет-страницы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85, Приморский край, Черниговский р-он, С. Синий Гай, ул. Школьная,11;  тел: 8(42351)24-3-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  <w:r>
              <w:rPr>
                <w:sz w:val="22"/>
                <w:szCs w:val="22"/>
              </w:rPr>
              <w:t xml:space="preserve">:   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http://</w:t>
              </w:r>
              <w:r>
                <w:rPr>
                  <w:rStyle w:val="InternetLink"/>
                  <w:sz w:val="18"/>
                  <w:szCs w:val="18"/>
                </w:rPr>
                <w:t>SINIIGAI.MYA5.RU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ОУООШ № 12&lt;shkola-12@chernigovka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организации (полное наименование)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ниговского райо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рниговка ул. Буденного2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ый телефо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.И.О. руководителя (без сокращений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организации (полное имя/наименование)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ый телефо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.И.О. руководителя (без сокращений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изации 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.И.О. руководителя (без сокращений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Татья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ж работы в данной должност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8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ый телефо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рганизации, в том числе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городный оздоровительный лагерь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аторно-оздоровительный лагерь круглогодичного действ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доровительный лагерь с дневным пребыванием детей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изированный (профильный) лагерь (указать профиль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доровительно-образовательный центр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ая организация отдыха и оздоровления детей (уточнить какая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организации в эксплуатацию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функционирования организации (круглогодично, сезонно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0 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екта организаци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леднего ремонта, в том числе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питальный 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ий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16 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сме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по сменам (количество детей)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-я смен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-я смен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-я смен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-я смен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,6-15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02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нежилого назначения:</w:t>
            </w:r>
          </w:p>
        </w:tc>
      </w:tr>
      <w:tr>
        <w:trPr>
          <w:trHeight w:val="14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зноса %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ое количество детей рассчита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6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бусы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кроавтобусы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транспорт коммунального назначен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площадь земельного участка (га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озеленения (га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аждений на территори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лана территории организаци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сейн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уд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еро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хранилище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ре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орудованного пляжа 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граждения в зоне купан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душевой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туалет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абин для переодеван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весов от солнц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ункта медицинской помощ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ста службы спасен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граждение (указать какое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железны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храна 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пропускного режима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нопки тревожной сигнализации (КТС)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истемы оповещения и управления эвакуацией людей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омплектованность первичными средствами пожаротушения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чел.)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специальное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мещений</w:t>
            </w:r>
          </w:p>
        </w:tc>
        <w:tc>
          <w:tcPr>
            <w:tcW w:w="70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4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ое количество детей рассчитано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 стола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ел.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2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нозал (количество мест)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иблиотека (количество мест в читальном зале)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 (10 мест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овый зал (крытая эстрада), количество посадочных мест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тняя эстрада (открытая площадка)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аттракционов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 в соответствии с нормами (да/нет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банно-прачечного блока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ная мощность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последнего ремонта, в том числ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кущий 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горячего водоснабжения, в том числе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холодного водоснабжения, в том числе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ушевых сеток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технологического оборудования прачечной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технологическое оборудование (указать какое)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оянии пищеблока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ная мощность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 последнего ремонта, в том числ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сметический 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201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обеденных залов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осадочных мест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смен питающихся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 сме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ность столовой посудой, в %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ность кухонной посудой, в %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горячего водоснабжения, в том числе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Установлен проточный бойле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холодного водоснабжения, в том числе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централизованное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ия мытья посуды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судомоечной машины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удомоечные ванны (количество)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6 шту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наличие производственных помещений (цехов)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shd w:fill="FFFF00" w:val="clear"/>
              </w:rPr>
              <w:t>2 цех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ют производственные помещения (указать какие)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технологического оборудования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shd w:fill="FFFF00" w:val="clear"/>
              </w:rPr>
              <w:t>Печь, жарочный шкаф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технологическое оборудование (указать какое)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холодильного оборудования: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лаждаемые (низкотемпературные) камеры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овые холодильники</w:t>
            </w:r>
          </w:p>
        </w:tc>
        <w:tc>
          <w:tcPr>
            <w:tcW w:w="4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ве емкости  по 50 литр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, тип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ализация</w:t>
            </w:r>
          </w:p>
        </w:tc>
        <w:tc>
          <w:tcPr>
            <w:tcW w:w="2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ая</w:t>
            </w:r>
          </w:p>
        </w:tc>
        <w:tc>
          <w:tcPr>
            <w:tcW w:w="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оборудование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оснабжение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рритория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дания и сооружения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дные объекты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втотранспорт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исленность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филь работы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jc w:val="both"/>
        <w:rPr/>
      </w:pPr>
      <w:r>
        <w:rPr/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tbl>
      <w:tblPr>
        <w:tblW w:w="1131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33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редоставляемых услуг</w:t>
            </w:r>
            <w:r>
              <w:rPr>
                <w:sz w:val="20"/>
                <w:szCs w:val="20"/>
              </w:rPr>
              <w:t xml:space="preserve"> 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инансовые расходы </w:t>
            </w:r>
            <w:r>
              <w:rPr>
                <w:sz w:val="20"/>
                <w:szCs w:val="20"/>
              </w:rPr>
              <w:t>(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*</w:t>
            </w:r>
          </w:p>
        </w:tc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*</w:t>
            </w:r>
          </w:p>
        </w:tc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 организации</w:t>
        <w:tab/>
        <w:tab/>
        <w:tab/>
        <w:t xml:space="preserve">     _______Т.А. Шадрина_____    Ф.И.О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. П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Разделы 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изменении  любого показателя в таблице форма паспорта заполняется заново.</w:t>
      </w:r>
    </w:p>
    <w:sectPr>
      <w:headerReference w:type="default" r:id="rId3"/>
      <w:footerReference w:type="default" r:id="rId4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IIGAI.MYA5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0:00Z</dcterms:created>
  <dc:creator>User7</dc:creator>
  <dc:description/>
  <cp:keywords/>
  <dc:language>en-US</dc:language>
  <cp:lastModifiedBy>user</cp:lastModifiedBy>
  <cp:lastPrinted>2012-01-18T09:24:00Z</cp:lastPrinted>
  <dcterms:modified xsi:type="dcterms:W3CDTF">2017-03-24T06:21:00Z</dcterms:modified>
  <cp:revision>3</cp:revision>
  <dc:subject/>
  <dc:title>ТИПОВАЯ ФОРМА ПАСПОРТА</dc:title>
</cp:coreProperties>
</file>