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 Коллективному договору</w:t>
      </w:r>
    </w:p>
    <w:p>
      <w:pPr>
        <w:pStyle w:val="Normal"/>
        <w:jc w:val="center"/>
        <w:rPr/>
      </w:pPr>
      <w:r>
        <w:rPr>
          <w:b/>
        </w:rPr>
        <w:t>Соглашение по охране труда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158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842"/>
        <w:gridCol w:w="1276"/>
        <w:gridCol w:w="1276"/>
        <w:gridCol w:w="2076"/>
        <w:gridCol w:w="50"/>
        <w:gridCol w:w="1276"/>
        <w:gridCol w:w="60"/>
        <w:gridCol w:w="1059"/>
        <w:gridCol w:w="15"/>
        <w:gridCol w:w="830"/>
        <w:gridCol w:w="20"/>
        <w:gridCol w:w="1089"/>
      </w:tblGrid>
      <w:tr>
        <w:trPr>
          <w:trHeight w:val="5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ияние мероприятия на основные вредные и опасные производственные факт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оимость в рубля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к выполнения мероприятий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ветственные за выполнение мероприятий.</w:t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ая социальная эффективность мероприятий</w:t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, которым улучшаются</w:t>
            </w:r>
          </w:p>
          <w:p>
            <w:pPr>
              <w:pStyle w:val="Normal"/>
              <w:jc w:val="center"/>
              <w:rPr/>
            </w:pPr>
            <w:r>
              <w:rPr/>
              <w:t>условия труда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, высвобождаемых с тяжелых работ  и работ с вредными или опасными условиями труда, чел.</w:t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 ч.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</w:tr>
      <w:tr>
        <w:trPr/>
        <w:tc>
          <w:tcPr>
            <w:tcW w:w="158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его технического осмотра зданий и сооружений на соответствие безопасной эксплуат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пасных факт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0</w:t>
            </w:r>
          </w:p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  <w:t>Председатель профк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абочих мест по условиям труда всех работ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  <w:p>
            <w:pPr>
              <w:pStyle w:val="Normal"/>
              <w:jc w:val="center"/>
              <w:rPr/>
            </w:pPr>
            <w:r>
              <w:rPr/>
              <w:t>35 700,00</w:t>
            </w:r>
          </w:p>
          <w:p>
            <w:pPr>
              <w:pStyle w:val="Normal"/>
              <w:rPr/>
            </w:pPr>
            <w:r>
              <w:rPr/>
              <w:t>35  7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  <w:t>Профком</w:t>
            </w:r>
          </w:p>
          <w:p>
            <w:pPr>
              <w:pStyle w:val="Normal"/>
              <w:rPr/>
            </w:pPr>
            <w:r>
              <w:rPr/>
              <w:t>Аттестационная ко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проверка знаний по охране труда работников О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профилактика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и и утверждение инструкций, согласование с профком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профилактика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  <w:t>Проф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ие списка работников, </w:t>
            </w:r>
          </w:p>
          <w:p>
            <w:pPr>
              <w:pStyle w:val="Normal"/>
              <w:rPr/>
            </w:pPr>
            <w:r>
              <w:rPr/>
              <w:t>которым необходим периодический медосмотр, сан.миниму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профилактика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 теку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писка работников, которые обеспечиваются СИЗ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9 теку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писка работников, которым положены моющие и обезвреживающие сред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9 теку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мероприят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школьного зд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й эксплуатаци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 000,00 </w:t>
            </w:r>
          </w:p>
          <w:p>
            <w:pPr>
              <w:pStyle w:val="Normal"/>
              <w:rPr/>
            </w:pPr>
            <w:r>
              <w:rPr/>
              <w:t>60 000,00</w:t>
            </w:r>
          </w:p>
          <w:p>
            <w:pPr>
              <w:pStyle w:val="Normal"/>
              <w:rPr/>
            </w:pPr>
            <w:r>
              <w:rPr/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– июль теку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Рабочие по К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плового, воздушного, светового режи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оизводственный контроль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тру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ов, посыпание дорожек песком во время гололедицы на территории школ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истемы мер по профилактике дорожно – транспортного травмат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 000,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 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ок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, дво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 на пластиковые.</w:t>
            </w:r>
          </w:p>
          <w:p>
            <w:pPr>
              <w:pStyle w:val="Normal"/>
              <w:rPr/>
            </w:pPr>
            <w:r>
              <w:rPr/>
              <w:t>Замена  дверных проемов в классах, кабинетах, учительской, фой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бережение.</w:t>
            </w:r>
          </w:p>
          <w:p>
            <w:pPr>
              <w:pStyle w:val="Normal"/>
              <w:rPr/>
            </w:pPr>
            <w:r>
              <w:rPr/>
              <w:t>Комфортные условия для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 4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  <w:t>Рабочие по К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инолеума в класс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й эксплуатации з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спытаний устройств заземления и изоляции проводов электроустановок на соответствие безопасной эксплуат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ых условий тру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обеспечению спецодеждой и средствами индивидуальной защи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одежды в соответствии с Типовыми норм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норм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ников мылом, дезинфицирующими средствами в соответствии с установленными норм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защиты работников от воздействия вредных и опасных факт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,00 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 медицинских аптече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е оказание мед. помощ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000,00 </w:t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мещения электрощитовой индивидуальными средствами защи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х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пожарной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инструкций о мерах пожарной безопас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  <w:t>Проф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я первичными средствами пожаротушения (перезарядка огнетушите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работающих мерам обеспечения пожарной безопасности, проведение инструктажа, тренировочных мероприятий по эвакуации всего персон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работников в области охраны тру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  <w:t>Учитель 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чебно-профилактические и санитарно-бытовые мероприят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осмотр всех работ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900,00</w:t>
            </w:r>
          </w:p>
          <w:p>
            <w:pPr>
              <w:pStyle w:val="Normal"/>
              <w:jc w:val="center"/>
              <w:rPr/>
            </w:pPr>
            <w:r>
              <w:rPr/>
              <w:t>48  900,00</w:t>
            </w:r>
          </w:p>
          <w:p>
            <w:pPr>
              <w:pStyle w:val="Normal"/>
              <w:jc w:val="center"/>
              <w:rPr/>
            </w:pPr>
            <w:r>
              <w:rPr/>
              <w:t>51 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ой гигиенической подготовки и переподготовки по программам гигиенического обучения работников кух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ых условий тру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  <w:t>4000,00</w:t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учебно-воспитательного процесса в классах и кабинетах согласно  СанПиН:</w:t>
            </w:r>
          </w:p>
          <w:p>
            <w:pPr>
              <w:pStyle w:val="Normal"/>
              <w:rPr/>
            </w:pPr>
            <w:r>
              <w:rPr/>
              <w:t>-установка оконных вентиляторов в кабинете информатики;</w:t>
            </w:r>
          </w:p>
          <w:p>
            <w:pPr>
              <w:pStyle w:val="Normal"/>
              <w:rPr/>
            </w:pPr>
            <w:r>
              <w:rPr/>
              <w:t>-оснащение классов учебной мебель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ию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диационного обследования кабинета информат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ых условий тру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 000,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 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нащение подсобных помещений для обслуживающего персон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</w:t>
            </w:r>
          </w:p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зинфекции пищеблока и подсобных помещ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ых условий тру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норм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Председатель профкома                                                                                                                                              Директор  МБОУ Арейской СОШ</w:t>
      </w:r>
    </w:p>
    <w:p>
      <w:pPr>
        <w:pStyle w:val="Normal"/>
        <w:rPr/>
      </w:pPr>
      <w:r>
        <w:rPr/>
        <w:t xml:space="preserve">                  </w:t>
      </w:r>
      <w:r>
        <w:rPr/>
        <w:t>В.И.Астахова                                                                                                                                                                              Т.С.Рудковская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5:19:00Z</dcterms:created>
  <dc:creator>1</dc:creator>
  <dc:description/>
  <cp:keywords/>
  <dc:language>en-US</dc:language>
  <cp:lastModifiedBy>директор</cp:lastModifiedBy>
  <cp:lastPrinted>2017-04-21T16:29:00Z</cp:lastPrinted>
  <dcterms:modified xsi:type="dcterms:W3CDTF">2017-04-21T09:30:00Z</dcterms:modified>
  <cp:revision>46</cp:revision>
  <dc:subject/>
  <dc:title/>
</cp:coreProperties>
</file>