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2538"/>
        <w:gridCol w:w="2862"/>
        <w:gridCol w:w="2214"/>
        <w:gridCol w:w="2538"/>
      </w:tblGrid>
      <w:tr>
        <w:trPr>
          <w:trHeight w:val="2883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5300" w:leader="none"/>
              </w:tabs>
              <w:ind w:right="-44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>С П И С О К</w:t>
            </w:r>
          </w:p>
          <w:p>
            <w:pPr>
              <w:pStyle w:val="Normal"/>
              <w:tabs>
                <w:tab w:val="clear" w:pos="708"/>
                <w:tab w:val="left" w:pos="15300" w:leader="none"/>
              </w:tabs>
              <w:ind w:left="1440" w:right="161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астников Великой Отечественной войны, вернувшихся с фронтов Великой Отечественной войны в родные сёла - на малую родину</w:t>
            </w:r>
          </w:p>
          <w:p>
            <w:pPr>
              <w:pStyle w:val="Normal"/>
              <w:tabs>
                <w:tab w:val="clear" w:pos="708"/>
                <w:tab w:val="left" w:pos="15300" w:leader="none"/>
              </w:tabs>
              <w:ind w:left="1440" w:right="161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для книги</w:t>
            </w:r>
          </w:p>
          <w:p>
            <w:pPr>
              <w:pStyle w:val="Normal"/>
              <w:tabs>
                <w:tab w:val="clear" w:pos="708"/>
                <w:tab w:val="left" w:pos="15300" w:leader="none"/>
              </w:tabs>
              <w:ind w:left="-1620" w:right="161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60" w:leader="none"/>
              </w:tabs>
              <w:ind w:right="9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Солдаты Победы 1941-1945 гг.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, имя, отчест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 рожд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жд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тельств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удостоверения,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 выдачи</w:t>
            </w:r>
          </w:p>
        </w:tc>
      </w:tr>
      <w:tr>
        <w:trPr>
          <w:trHeight w:val="6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руков                          Федул Василь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ная Гряз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московск.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7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11.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зю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ай Серге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зюков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на Сергеев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7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 11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ч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адимир Никола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хож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ел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ч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ай Федо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хожие Высел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ьковски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игорий Дмитри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526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 06. 19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ногра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ей Пет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6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 11. 1980</w:t>
            </w:r>
          </w:p>
        </w:tc>
      </w:tr>
      <w:tr>
        <w:trPr>
          <w:trHeight w:val="7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шня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митрий Алексе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Шишл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6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 11.1980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ас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ай Пет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753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 12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од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илий Иван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6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 11. 1980</w:t>
            </w:r>
          </w:p>
        </w:tc>
      </w:tr>
      <w:tr>
        <w:trPr>
          <w:trHeight w:val="8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од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адимир Никола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од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хаил Владими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од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мен Василь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робье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 Василь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7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 11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чев Андрей Александ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екова                   Агриппина  Васильев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Талыз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вси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хаил Емельян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Талыз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Талызин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мс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 Василь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4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 11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уев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ия Александров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5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 11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шененк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ей Алексе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страханская область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5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 11. 1980</w:t>
            </w:r>
          </w:p>
        </w:tc>
      </w:tr>
      <w:tr>
        <w:trPr>
          <w:trHeight w:val="6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лин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ай Василь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линк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илий Иван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пран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ей Алексе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9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 11. 1980</w:t>
            </w:r>
          </w:p>
        </w:tc>
      </w:tr>
      <w:tr>
        <w:trPr>
          <w:trHeight w:val="9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пырин                           Егор Пет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пыр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 Василь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шенце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ай Андре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7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 11. 1980</w:t>
            </w:r>
          </w:p>
        </w:tc>
      </w:tr>
      <w:tr>
        <w:trPr>
          <w:trHeight w:val="6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ширин Алексей Андре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Талыз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753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 12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чал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адимир Дмитри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75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 02. 19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рее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 Иван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хож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ел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753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 12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естов Александр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анд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691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 06. 1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им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 Василь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Талыз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нов                          Василий Василь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оннов Александр Андреевич. Орден Отечественной войны II степен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оннов Александр Андреевич. Орден Отечественной войны II степен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оннов Александр Андреевич. Орден Отечественной войны II степен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оннов Александр Андреевич. Орден Отечественной войны II степен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оннов Александр Андреевич. Орден Отечественной войны II степе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 ДАННЫ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н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ргей Его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5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 11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  <w:t>Коротков</w:t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  <w:t>Дмитрий Алексе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  <w:t>190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ст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гор Федо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Ясено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юч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 Василь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расноармеец, __.__.1898 Тульская обл., Веневский р-н, Грибовский с/с, Место службы: 45 овждб. Именные списки часте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расноармеец, __.__.1898 Тульская обл., Веневский р-н, Грибовский с/с, Место службы: 45 овждб. Именные списки част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расноармеец, __.__.1898 Тульская обл., Веневский р-н, Грибовский с/с, Место службы: 45 овждб. Именные списки часте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Красноармеец, __.__.1898 Тульская обл., Веневский р-н, Грибовский с/с, Место службы: 45 овждб. Именные списки частей</w:t>
            </w:r>
          </w:p>
        </w:tc>
      </w:tr>
      <w:tr>
        <w:trPr>
          <w:trHeight w:val="9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быши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тонина Емельянов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евска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ласть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гонь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вей Иван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гонь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иколай АЛЕКСАНДРОВИЧ </w:t>
            </w:r>
            <w:r>
              <w:rPr>
                <w:sz w:val="32"/>
                <w:szCs w:val="32"/>
                <w:highlight w:val="yellow"/>
              </w:rPr>
              <w:t>(у нас по докум. Васильевич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926 </w:t>
            </w:r>
            <w:r>
              <w:rPr>
                <w:sz w:val="32"/>
                <w:szCs w:val="32"/>
                <w:highlight w:val="yellow"/>
              </w:rPr>
              <w:t>(у нас 1910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егоньков Николай Федорович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остоит из 6 докумен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.__.19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льская обл., Веневский р-н, с. Грибовка,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льская обл., Веневский р-н, с. Грибовка,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. сержант, Место службы: 1140 сп 340 сд 1 Укр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егоньков Николай Константинович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остоит из 3 докумен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арший сержант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.__.190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льская обл., Веневский р-н, 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льская обл., Веневский р-н, 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ИБ __.03.19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гоньков Николай Александрови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остоит из 4 докумен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расноармеец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.11.194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.__.192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льская обл., Веневский р-н, д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льская обл., Веневский р-н, д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И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.11.19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гоньков Николай Дмитриевич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расноармеец,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.__.19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льская обл., Веневский р-н, с. Грибовка,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льская обл., Веневский р-н, с. Грибовка,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 службы: 42 оместсб. Именные списки част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егоньков Михаил Николаевич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остоит из 22 докумен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.__.19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льская обл., Веневский р-н, д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льская обл., Веневский р-н, д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 службы: 350 сд, 35 гв. сд, п/п 285 часть 170, 153 тбр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ИБ 24.08.1942 Тверская обл., Ржевский р-н, д. Федорк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егоньков Николай Дмитриевич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остоит из 3 докумен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расноармеец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.__.19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льская обл., Веневский р-н, 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льская обл., Веневский р-н, 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И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1.1943 Волгоградская обл., г. Волгоград, Мамаев Кург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ом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ей Иван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735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 12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кьян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ей Василь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Истом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як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ей Никит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еневский р-н д.Дубр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еневский р-н д.Дубр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япин                          Тимофей Василь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Талыз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Талызин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7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 12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калин                            Петр Иван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калин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инаида Андреев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75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 12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т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ай Иосифович ( по другим данным ОСИПОВИЧ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.Истом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Истомин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сягин                        Михаил Александ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Истом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5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 11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ЭТИХ ЛЮДЕЙ НЕТ ИНФОРМАЦИ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ШЛА ПРО ДРУГИ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ИКОВЫХ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и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ей Алексе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Истом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ПАДАЕТ Нови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хаил Его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3 – на сайт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ПАДАЕ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Истом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информ с сайта пропал без вест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6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 11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и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вел Пет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и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пан Иван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Истом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Истомин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РОВЕРИТЬ У НАСТИ!!!Осип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адимир Павл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моленская облас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7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 11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поротны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 Заха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ниговская облас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ДАННЫМ САЙТА СЧИТАЕТСЯ ПОГИБШИ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овинни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адимир Григорь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6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 11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кажённая информац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ап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адимир Федо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жк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ей Иван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Истом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идетеле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лья Никит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пецкая  облас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75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 12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менов                            Иван Андре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Истом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6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 11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 НИЧЕГО НА САЙТ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мен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лимп Никоно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Истом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78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 03. 19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да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илий Денис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Истомин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САЙТЕ НЕТ НИЧЕГ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оменцев               Валентин Его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ы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илий Федо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русово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андр Дмитри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Юдино, Веневского р - 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ьянов                       Алексей Андре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 НИКАКОЙ ИНФОРМАЦИИ НА САЙТ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именк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ай Тимофе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тее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 Его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ат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ай Никоно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 Муравьёвка Веневского райо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. Остро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6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 11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р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 Алексе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ромушк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дрей Стапан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Грибов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75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 12. 1980</w:t>
            </w:r>
          </w:p>
        </w:tc>
      </w:tr>
      <w:tr>
        <w:trPr>
          <w:trHeight w:val="8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 НИЧЕГ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рын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андр Его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75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 12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рынин                      Василий Михайл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ТЬ ФОТО НА САЙТ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ерн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 Александ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437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 11. 1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 НИЧЕГ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лик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хон Егор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Т НИЧЕГО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б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лай Иван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д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ексей Иль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д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тр Тимофее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Т НИЧЕГО  НА САЙТЕ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кун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силий Никитови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 Урусо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5:43:00Z</dcterms:created>
  <dc:creator>МАМА</dc:creator>
  <dc:description/>
  <cp:keywords/>
  <dc:language>en-US</dc:language>
  <cp:lastModifiedBy>Quick Device</cp:lastModifiedBy>
  <cp:lastPrinted>2008-04-09T22:53:00Z</cp:lastPrinted>
  <dcterms:modified xsi:type="dcterms:W3CDTF">2023-07-12T11:06:00Z</dcterms:modified>
  <cp:revision>7</cp:revision>
  <dc:subject/>
  <dc:title>С П И С О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34</vt:lpwstr>
  </property>
</Properties>
</file>