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МБОУ Арейской СОШ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___________ Т.С. Рудковск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№</w:t>
      </w:r>
      <w:r>
        <w:rPr/>
        <w:t xml:space="preserve"> </w:t>
      </w:r>
      <w:r>
        <w:rPr/>
        <w:t>105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чебный план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>МБОУ Арейской средней общеобразовательной шко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реднее общее образование, </w:t>
      </w:r>
      <w:r>
        <w:rPr>
          <w:rFonts w:cs="Times New Roman" w:ascii="Times New Roman" w:hAnsi="Times New Roman"/>
          <w:sz w:val="24"/>
          <w:szCs w:val="24"/>
        </w:rPr>
        <w:t xml:space="preserve">пятидневная учебная неделя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637"/>
        <w:gridCol w:w="816"/>
        <w:gridCol w:w="123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 учебные  предметы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 экономику  и  прав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 предметы  по  выбору  ОУ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и  И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й  (национально – региональный) компонен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регионального  разви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 образовательного  учре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ивный курс «Нестандартные задачи по алгебре и началу анализ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Шаг за шагом к ЕГЭ по русскому языку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Обществознание: теория и практик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очиняем, изобретаем, твори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Биология в вопросах и ответа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ельно допустимая аудиторная учебная</w:t>
              <w:br/>
              <w:t>нагрузка при 5-дневной учебной неде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МБОУ Арейской СОШ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___________ Т.С. Рудк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№</w:t>
      </w:r>
      <w:r>
        <w:rPr/>
        <w:t xml:space="preserve">  </w:t>
      </w:r>
      <w:r>
        <w:rPr/>
        <w:t>105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Годовой учебный план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>МБОУ Арейской средней общеобразовательной шко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реднее общее образование, </w:t>
      </w:r>
      <w:r>
        <w:rPr>
          <w:rFonts w:cs="Times New Roman" w:ascii="Times New Roman" w:hAnsi="Times New Roman"/>
          <w:sz w:val="24"/>
          <w:szCs w:val="24"/>
        </w:rPr>
        <w:t xml:space="preserve">пятидневная учебная неделя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637"/>
        <w:gridCol w:w="816"/>
        <w:gridCol w:w="123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 учебные  предметы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 экономику  и  прав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 предметы  по  выбору  ОУ  на  базовом  ур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и  И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й  (национально – региональный) компонен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регионального  разви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 образовательного  учре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ивный курс «Нестандартные задачи по алгебре и началу анализ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Шаг за шагом к ЕГЭ по русскому языку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Обществознание: теория и практик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очиняем, изобретаем, твори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Биология в вопросах и ответа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5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ельно допустимая аудиторная учебная</w:t>
              <w:br/>
              <w:t>нагрузка при 5-дневной учебной неде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МБОУ Арейской СОШ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___________ Т.С. Рудковск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каз от 30.08.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№</w:t>
      </w:r>
      <w:r>
        <w:rPr/>
        <w:t xml:space="preserve"> </w:t>
      </w:r>
      <w:r>
        <w:rPr/>
        <w:t>105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чебный план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а 2019 – 2020 учебный год </w:t>
      </w:r>
    </w:p>
    <w:p>
      <w:pPr>
        <w:pStyle w:val="Normal"/>
        <w:jc w:val="center"/>
        <w:rPr/>
      </w:pPr>
      <w:r>
        <w:rPr/>
        <w:t>МБОУ Арейской средней общеобразовательной школ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среднее общее образование, </w:t>
      </w:r>
      <w:r>
        <w:rPr>
          <w:rFonts w:cs="Times New Roman" w:ascii="Times New Roman" w:hAnsi="Times New Roman"/>
          <w:sz w:val="24"/>
          <w:szCs w:val="24"/>
        </w:rPr>
        <w:t xml:space="preserve">пятидневная учебная неделя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150"/>
        <w:gridCol w:w="456"/>
        <w:gridCol w:w="819"/>
        <w:gridCol w:w="265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 учебные  предметы  на  базовом  уров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промежуточной аттестации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 язы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 экономику  и  право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ча нормативов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 предметы  по  выбору  ОУ  на  базовом  уров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и  ИК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й  (национально – региональный) компонен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регионального  разви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 образовательного  учрежд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ивный курс «Нестандартные задачи по алгебре и началу анализ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Шаг за шагом к ЕГЭ по русскому языку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Обществознание: теория и практик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очиняем, изобретаем, творим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Биология в вопросах и ответах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в формате ЕГЭ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ельно допустимая аудиторная учебная</w:t>
              <w:br/>
              <w:t>нагрузка при 5-дневной учебной недел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5:00Z</dcterms:created>
  <dc:creator>1</dc:creator>
  <dc:description/>
  <cp:keywords/>
  <dc:language>en-US</dc:language>
  <cp:lastModifiedBy>школа</cp:lastModifiedBy>
  <cp:lastPrinted>2019-09-03T16:03:00Z</cp:lastPrinted>
  <dcterms:modified xsi:type="dcterms:W3CDTF">2019-09-03T09:05:00Z</dcterms:modified>
  <cp:revision>15</cp:revision>
  <dc:subject/>
  <dc:title/>
</cp:coreProperties>
</file>