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МБОУ Арейской СОШ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___________ Т.С. Рудковск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№</w:t>
      </w:r>
      <w:r>
        <w:rPr/>
        <w:t xml:space="preserve"> </w:t>
      </w:r>
      <w:r>
        <w:rPr/>
        <w:t>105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чебный план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>МБОУ Арейской средней общеобразовательной шко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реднее общее образование, </w:t>
      </w:r>
      <w:r>
        <w:rPr>
          <w:rFonts w:cs="Times New Roman" w:ascii="Times New Roman" w:hAnsi="Times New Roman"/>
          <w:sz w:val="24"/>
          <w:szCs w:val="24"/>
        </w:rPr>
        <w:t xml:space="preserve">пятидневная учебная неделя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637"/>
        <w:gridCol w:w="816"/>
        <w:gridCol w:w="123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 учебные  предметы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 экономику  и  прав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 предметы  по  выбору  ОУ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и  И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й  (национально – региональный) компонен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регионального  разви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 образовательного  учре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ивный курс «Нестандартные задачи по алгебре и началу анализ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ивный курс «Шаг за шагом к ЕГЭ по русскому языку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Обществознание: теория и практик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очиняем, изобретаем, твори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Методика решения задач по физик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ельно допустимая аудиторная учебная</w:t>
              <w:br/>
              <w:t>нагрузка при 5-дневной учебной неде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МБОУ Арейской СОШ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___________ Т.С. Рудк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№</w:t>
      </w:r>
      <w:r>
        <w:rPr/>
        <w:t xml:space="preserve">  </w:t>
      </w:r>
      <w:r>
        <w:rPr/>
        <w:t>105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Годовой учебный план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>МБОУ Арейской средней общеобразовательной шко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реднее общее образование, </w:t>
      </w:r>
      <w:r>
        <w:rPr>
          <w:rFonts w:cs="Times New Roman" w:ascii="Times New Roman" w:hAnsi="Times New Roman"/>
          <w:sz w:val="24"/>
          <w:szCs w:val="24"/>
        </w:rPr>
        <w:t xml:space="preserve">пятидневная учебная неделя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637"/>
        <w:gridCol w:w="816"/>
        <w:gridCol w:w="123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 учебные  предметы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 экономику  и  прав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 предметы  по  выбору  ОУ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и  И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й  (национально – региональный) компонен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регионального  разви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 образовательного  учре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ивный курс «Нестандартные задачи по алгебре и началу анализ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Шаг за шагом к ЕГЭ по русскому языку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Обществознание: теория и практик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очиняем, изобретаем, твори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Методика решения задач по физик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5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ельно допустимая аудиторная учебная</w:t>
              <w:br/>
              <w:t>нагрузка при 5-дневной учебной неде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МБОУ Арейской СОШ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___________ Т.С. Рудковск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№</w:t>
      </w:r>
      <w:r>
        <w:rPr/>
        <w:t xml:space="preserve"> </w:t>
      </w:r>
      <w:r>
        <w:rPr/>
        <w:t>105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чебный план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>МБОУ Арейской средней общеобразовательной шко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реднее общее образование, </w:t>
      </w:r>
      <w:r>
        <w:rPr>
          <w:rFonts w:cs="Times New Roman" w:ascii="Times New Roman" w:hAnsi="Times New Roman"/>
          <w:sz w:val="24"/>
          <w:szCs w:val="24"/>
        </w:rPr>
        <w:t xml:space="preserve">пятидневная учебная неделя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83"/>
        <w:gridCol w:w="546"/>
        <w:gridCol w:w="818"/>
        <w:gridCol w:w="263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 учебные  предметы  на  базовом  уровн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межуточной аттестации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 язы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 язы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 экономику  и  право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нормативов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 предметы  по  выбору  ОУ  на  базовом  уровн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 и  ИК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ХК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ый  (национально – региональный) компонент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 регионального  разви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нент  образовательного  учрежд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«Нестандартные задачи по алгебре и началу анализ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«Шаг за шагом к ЕГЭ по русскому языку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«Обществознание: теория и практик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«Сочиняем, изобретаем, твори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«Методика решения задач по физик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ая аудиторная учебная</w:t>
              <w:br/>
              <w:t>нагрузка при 5-дневной учебной недел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5:00Z</dcterms:created>
  <dc:creator>1</dc:creator>
  <dc:description/>
  <cp:keywords/>
  <dc:language>en-US</dc:language>
  <cp:lastModifiedBy>школа</cp:lastModifiedBy>
  <cp:lastPrinted>2019-09-03T16:07:00Z</cp:lastPrinted>
  <dcterms:modified xsi:type="dcterms:W3CDTF">2019-09-03T09:09:00Z</dcterms:modified>
  <cp:revision>15</cp:revision>
  <dc:subject/>
  <dc:title/>
</cp:coreProperties>
</file>