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 Коллективн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миссии по трудовым спор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С рассматривает индивидуальные споры, возникающие между работником и администрацией школы по вопросам применения законодательных и иных нормативных актов о труде, коллективного договора и иных соглашений о труде.</w:t>
      </w:r>
    </w:p>
    <w:p>
      <w:pPr>
        <w:pStyle w:val="Normal"/>
        <w:ind w:left="708" w:hanging="0"/>
        <w:jc w:val="both"/>
        <w:rPr/>
      </w:pPr>
      <w:r>
        <w:rPr/>
        <w:t>КТС является первичным органом по рассмотрению трудовых споров, возникающих в Учреждении за исключением тех, по которым законодательством  установлен иной порядок их рассмот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С избирается общим собранием школы (большинством голос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енный соста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лномоч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иссия избирает из своего состава председателя, заместителей, секретар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ем заявлений в КТС производится секретарем, другими член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ления подлежат обязательной регистрации в журнале, в котором отмечается ход рассмотрения споров и их испол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ник может обратиться в КТС в 3 – х месячный срок  со дня, когда узнал или дожжен был узнать о нарушении своих пра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С обязана рассмотреть трудовой спор в 3 – х - дневный срок со дня подачи зая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р рассматривается в присутствии работника, подавшего заявление и представителя админ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С имеет право вызывать на заседания свидетелей, приглашать специалистов, представителей профсою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требованию КТС администрация обязуется представить все необходимые расчеты и докум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седание КТС считается правомочным, если на нем присутствуют не менее половины избранных в ее состав член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КТС принимает большинством голосов на заседании членов ко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ТС ведется протокол (дата, состав членов, содержание принятого реш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КТС подписывается председательствующим и заверяется печат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лен КТС, несогласный с решением, обязан подписать протокол, но вправе изложить свое м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решения КТС вручаются работнику и администрации в 3 – х - дневный срок со дня принятия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КТС может быть обжаловано работником или администрацией в 3 –х - дневный срок по истечении 10 дней, предусмотренных на обжалование, в районный народный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офкома                                                      Директор МБОУ Арейской СО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В.И. Астахова                                                        __________Т.С. Рудковская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8:00Z</dcterms:created>
  <dc:creator>Рудковская </dc:creator>
  <dc:description/>
  <cp:keywords/>
  <dc:language>en-US</dc:language>
  <cp:lastModifiedBy>директор</cp:lastModifiedBy>
  <cp:lastPrinted>2017-04-21T16:53:00Z</cp:lastPrinted>
  <dcterms:modified xsi:type="dcterms:W3CDTF">2017-04-21T09:54:00Z</dcterms:modified>
  <cp:revision>10</cp:revision>
  <dc:subject/>
  <dc:title/>
</cp:coreProperties>
</file>